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 xml:space="preserve">JAK W SZKOLE DLA UCZNIÓW LEKKO UPOŚLEDZONYCH UMYSŁOWO </w:t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 xml:space="preserve">REALIZOWANE SĄ TREŚCI NAUCZANIA WYCHOWANIA </w:t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KOMUNIKACYJNEGO</w:t>
      </w:r>
    </w:p>
    <w:p>
      <w:pPr>
        <w:pStyle w:val="Footer"/>
        <w:tabs>
          <w:tab w:val="clear" w:pos="4536"/>
          <w:tab w:val="clear" w:pos="9072"/>
        </w:tabs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Plan nauczania techniki w II etapie edukacyjnym w Zespole Szkół Specjalnych</w:t>
        <w:br/>
        <w:t xml:space="preserve"> w Opolu. 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8"/>
        <w:gridCol w:w="803"/>
        <w:gridCol w:w="804"/>
        <w:gridCol w:w="804"/>
        <w:gridCol w:w="803"/>
        <w:gridCol w:w="804"/>
        <w:gridCol w:w="804"/>
      </w:tblGrid>
      <w:tr>
        <w:trPr/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TECHNIK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Klasa 4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Klasa 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Klasa 6</w:t>
            </w:r>
          </w:p>
        </w:tc>
      </w:tr>
      <w:tr>
        <w:trPr/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ch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dz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ch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dz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chł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dz.</w:t>
            </w:r>
          </w:p>
        </w:tc>
      </w:tr>
      <w:tr>
        <w:trPr>
          <w:trHeight w:val="57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 CE" w:ascii="Century Schoolbook CE" w:hAnsi="Century Schoolbook CE"/>
              </w:rPr>
              <w:t>Papier – obróbka papieru i wychowanie komunikacyj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</w:tr>
      <w:tr>
        <w:trPr>
          <w:trHeight w:val="57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Materiały włókiennicze – szyc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</w:tc>
      </w:tr>
      <w:tr>
        <w:trPr>
          <w:trHeight w:val="578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 CE" w:ascii="Century Schoolbook CE" w:hAnsi="Century Schoolbook CE"/>
              </w:rPr>
              <w:t>Drewno – obróbka drewna i wychowanie komunikacyjn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</w:tr>
      <w:tr>
        <w:trPr>
          <w:trHeight w:val="57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Żywienie i gospodarstwo domow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Schoolbook CE" w:ascii="Century Schoolbook CE" w:hAnsi="Century Schoolbook CE"/>
              </w:rPr>
              <w:t>Informatyk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1</w:t>
            </w:r>
          </w:p>
        </w:tc>
      </w:tr>
    </w:tbl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* techniki realizowane przez jeden semestr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Tekstpodstawowy2"/>
        <w:rPr/>
      </w:pPr>
      <w:r>
        <w:rPr>
          <w:rFonts w:eastAsia="Century Schoolbook CE"/>
        </w:rPr>
        <w:t xml:space="preserve">      </w:t>
      </w:r>
      <w:r>
        <w:rPr/>
        <w:t>Plan nauczania techniki w klasach IV – VI określa tygodniową liczbę godzin na poszczególne techniki z uwzględnieniem podziału na grupy dziewcząt i chłopców. Każda technika jest realizowana indywidualnie i z reguły uczy jej inny nauczyciel. Jedynie wychowanie komunikacyjne łączone jest w klasie 4 i 5 z obróbką papieru, a w klasie 6 z obróbką drewna. Na realizację treści nauczania wychowania komunikacyjnego przeznacza się około 1/3 godzin danej techniki.</w:t>
      </w:r>
    </w:p>
    <w:p>
      <w:pPr>
        <w:pStyle w:val="Normal"/>
        <w:jc w:val="both"/>
        <w:rPr/>
      </w:pPr>
      <w:r>
        <w:rPr>
          <w:rFonts w:eastAsia="Century Schoolbook CE" w:cs="Century Schoolbook CE" w:ascii="Century Schoolbook CE" w:hAnsi="Century Schoolbook CE"/>
        </w:rPr>
        <w:t xml:space="preserve">     </w:t>
      </w:r>
      <w:r>
        <w:rPr>
          <w:rFonts w:cs="Century Schoolbook CE" w:ascii="Century Schoolbook CE" w:hAnsi="Century Schoolbook CE"/>
        </w:rPr>
        <w:t>Wychowanie komunikacyjne jest realizowane w oparciu o program W. Jankowskiej – Kogut (DKW – 4014 – 30/00) w II i III etapie edukacyjnym.</w:t>
      </w:r>
    </w:p>
    <w:p>
      <w:pPr>
        <w:pStyle w:val="Normal"/>
        <w:jc w:val="both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Treści nauczania dla II etapu edukacyjnego są następujące: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Klasa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 Schoolbook CE" w:ascii="Century Schoolbook CE" w:hAnsi="Century Schoolbook CE"/>
        </w:rPr>
        <w:t>Zachowanie się pieszego przy przechodzeniu przez jezdnię w różnych miejscach: pasy, sygnalizacja, w miejscach nie wyznaczonych na jezdni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Stosowanie znaków informacyjnych jako sposobu porozumiewania się ludzi na całym świecie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Znaki drogowe znajdujące się w najbliższym środowisku ucznia.</w:t>
      </w:r>
    </w:p>
    <w:p>
      <w:pPr>
        <w:pStyle w:val="Normal"/>
        <w:numPr>
          <w:ilvl w:val="0"/>
          <w:numId w:val="1"/>
        </w:numPr>
        <w:jc w:val="both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Rola i znaczenie numerów alarmowych dla bezpieczeństwa człowieka.</w:t>
      </w:r>
      <w:r>
        <w:br w:type="page"/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Klasa 5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Bezpieczne poruszanie się pieszych po drogach.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Bezpieczne zachowanie się uczniów w miejscach publicznych (przystanki autobusowe, tramwajowe, dworzec).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Zagrożenia wynikające ze skutków niewłaściwych zabaw organizowanych na drogach lub w pobliżu jezdni.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Klasa 6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Budowa roweru i jego podstawowe wyposażenie.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Doskonalenie techniki jazdy na rowerze.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Sposoby sygnalizowania manewrów, które będzie wykonywał rowerzysta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Schoolbook CE" w:ascii="Century Schoolbook CE" w:hAnsi="Century Schoolbook CE"/>
        </w:rPr>
        <w:t>Zasady poruszania się rowerem po drogach publicznych i niepublicznych.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Obowiązek posiadania karty rowerowej.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W III etapie edukacyjnym wychowanie komunikacyjne jest tylko w klasie I, a jego treści nauczania są następujące: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Schoolbook CE" w:ascii="Century Schoolbook CE" w:hAnsi="Century Schoolbook CE"/>
        </w:rPr>
        <w:t>Warunki dopuszczenia rowerzysty do uczestnictwa w ruchu drogowym.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Organizowanie wycieczki rowerowej.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Przygotowanie roweru do dalszej jazdy.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jc w:val="both"/>
        <w:rPr/>
      </w:pPr>
      <w:r>
        <w:rPr>
          <w:rFonts w:eastAsia="Century Schoolbook CE" w:cs="Century Schoolbook CE" w:ascii="Century Schoolbook CE" w:hAnsi="Century Schoolbook CE"/>
        </w:rPr>
        <w:t xml:space="preserve">     </w:t>
      </w:r>
      <w:r>
        <w:rPr>
          <w:rFonts w:cs="Century Schoolbook CE" w:ascii="Century Schoolbook CE" w:hAnsi="Century Schoolbook CE"/>
        </w:rPr>
        <w:t>Porównując treści nauczania wychowania komunikacyjnego w szkole specjalnej z treściami nauczania szkół masowych, możemy stwierdzić, że są one podobne. Inny jest jednak ich rozkład w czasie. Wynika to ze specyfiki uczenia dziecka upośledzonego umysłowo.</w:t>
      </w:r>
    </w:p>
    <w:p>
      <w:pPr>
        <w:pStyle w:val="Normal"/>
        <w:jc w:val="both"/>
        <w:rPr>
          <w:rFonts w:ascii="Century Schoolbook CE" w:hAnsi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    </w:t>
      </w:r>
      <w:r>
        <w:rPr>
          <w:rFonts w:cs="Century Schoolbook CE" w:ascii="Century Schoolbook CE" w:hAnsi="Century Schoolbook CE"/>
        </w:rPr>
        <w:t>Trudności w procesie uczenia się uczniów upośledzonych umysłowo w stopniu lekkim wynikają z tego, że na skutek zaburzeń występujących w centralnym układzie nerwowym u uczniów tych występują: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niedokładny odbiór bodźców,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trudności w skupieniu uwagi,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ograniczona zdolność myślenia abstrakcyjnego,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trudności w zapamiętaniu odebranych informacji,</w:t>
      </w:r>
    </w:p>
    <w:p>
      <w:pPr>
        <w:pStyle w:val="Normal"/>
        <w:numPr>
          <w:ilvl w:val="0"/>
          <w:numId w:val="1"/>
        </w:numPr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zaburzenia emocjonalne.</w:t>
      </w:r>
    </w:p>
    <w:p>
      <w:pPr>
        <w:pStyle w:val="Tekstpodstawowy2"/>
        <w:rPr/>
      </w:pPr>
      <w:r>
        <w:rPr/>
        <w:t>Bardzo często dochodzą jeszcze dodatkowe trudności: wady wymowy, zaburzenia koordynacji wzrokowo – ruchowej, wady postawy, nadpobudliwość itp.</w:t>
      </w:r>
    </w:p>
    <w:p>
      <w:pPr>
        <w:pStyle w:val="Normal"/>
        <w:jc w:val="both"/>
        <w:rPr/>
      </w:pPr>
      <w:r>
        <w:rPr>
          <w:rFonts w:eastAsia="Century Schoolbook CE" w:cs="Century Schoolbook CE" w:ascii="Century Schoolbook CE" w:hAnsi="Century Schoolbook CE"/>
        </w:rPr>
        <w:t xml:space="preserve">     </w:t>
      </w:r>
      <w:r>
        <w:rPr>
          <w:rFonts w:cs="Century Schoolbook CE" w:ascii="Century Schoolbook CE" w:hAnsi="Century Schoolbook CE"/>
        </w:rPr>
        <w:t>Dlatego też uczniowie szkoły specjalnej potrzebują więcej czasu na opanowanie zasad bezpiecznego poruszania się po drogach. Potrzebują też dodatkowych zajęć, które przygotowują ich do egzaminu na kartę rowerową.</w:t>
      </w:r>
    </w:p>
    <w:p>
      <w:pPr>
        <w:pStyle w:val="Normal"/>
        <w:jc w:val="both"/>
        <w:rPr/>
      </w:pPr>
      <w:r>
        <w:rPr>
          <w:rFonts w:cs="Century Schoolbook CE" w:ascii="Century Schoolbook CE" w:hAnsi="Century Schoolbook CE"/>
        </w:rPr>
        <w:t xml:space="preserve">Nauczycielem, który przygotowuje uczniów do tego egzaminu, a zarazem jest koordynatorem nauczania wychowania komunikacyjnego w naszej szkole jest </w:t>
        <w:br/>
        <w:t>mgr Janusz Skórski. Pan J. Skórski opracował swój własny plan pracy, który zamieszczam poniżej.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rPr>
          <w:rFonts w:ascii="Century Schoolbook CE" w:hAnsi="Century Schoolbook CE" w:eastAsia="Century Schoolbook CE" w:cs="Century Schoolbook CE"/>
        </w:rPr>
      </w:pPr>
      <w:r>
        <w:rPr>
          <w:rFonts w:eastAsia="Century Schoolbook CE" w:cs="Century Schoolbook CE" w:ascii="Century Schoolbook CE" w:hAnsi="Century Schoolbook CE"/>
        </w:rPr>
        <w:t xml:space="preserve"> </w:t>
      </w:r>
    </w:p>
    <w:p>
      <w:pPr>
        <w:pStyle w:val="Normal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WYCHOWANIE KOMUNIKACYJNE</w:t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  <w:t>TREŚCI PROGRAMOWE</w:t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p>
      <w:pPr>
        <w:pStyle w:val="Normal"/>
        <w:jc w:val="center"/>
        <w:rPr>
          <w:rFonts w:ascii="Century Schoolbook CE" w:hAnsi="Century Schoolbook CE" w:cs="Century Schoolbook CE"/>
        </w:rPr>
      </w:pPr>
      <w:r>
        <w:rPr>
          <w:rFonts w:cs="Century Schoolbook CE" w:ascii="Century Schoolbook CE" w:hAnsi="Century Schoolbook C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599"/>
        <w:gridCol w:w="3381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TEMAT</w:t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WIADOMOŚCI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jc w:val="center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UMIEJĘTNOŚC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 xml:space="preserve">Warunki dopuszczenia rowerzysty do uczestnictwa  </w:t>
              <w:br/>
              <w:t xml:space="preserve">w ruchu drogowym.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Wymagany wiek, znajomość zasad ruchu drogowego, opanowanie techniki jazdy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Znajomość wymagań jakie należy spełnić, aby otrzymać kartę rowerową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Rower i jego wyposażenie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Elementy mające istotny wpływ na bezpieczeństwo jazdy – oświetlenie, skutecznie działające hamulce, sygnał dźwiękowy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Praktyczne wykorzystanie zdobytych umiejętności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Obsługa roweru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Przygotowanie roweru do jazdy – sprawdzenie ustawienia siodełka, kierownicy, świateł, stanu ogumienia i hamulców oraz łańcucha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Praktyczne wykorzystanie wiadomości dotyczących eksploatacji roweru zawartych w instrukcjach obsługi i w innych materiałach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  <w:t>Technika jazdy na rowerze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 xml:space="preserve">Wsiadanie i ruszanie, jazda na wprost, po łuku, jazda z trzymaniem kierownicy jedną ręką, hamowanie i zatrzymywanie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Opanowanie właściwej techniki jazdy na rowerze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Rowerzysta w ruchu drogowym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Zasada ruchu prawostronnego, hierarchia ważności norm, znaków i sygnałów drogowych oraz poleceń dawanych przez osobę kierującą ruchem, zasada ograniczonego zaufania, zasada szczególnej ostrożności, znaki drogowe pionowe i poziome, włączanie się do ruchu, podstawowe manewry w ruchu drogowym: wymijanie, omijanie, wyprzedzanie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Zrozumienie i zapamiętanie wiadomości dotyczących zasad ruchu drogowego, bezpieczne wykonywanie manewrów, umiejętność dokonywania analizy różnych sytuacji na drodze i wyciąganie odpowiednich wniosków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Zachowanie  rowerzystów na drodze w miejscach niebezpiecznych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Zasady pierwszeństwa przejazdu na różnego typu skrzyżowaniach, postępowanie przy dojeżdżaniu do zakrętów, wzniesień, mostów, przejazdów kolejowych, w pobliżu robót drogowych, bram, skręcających pojazdów it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Umiejętność oceny sytuacji na skrzyżowaniach i podejmowanie właściwej decyzji, umiejętność oceny sytuacji na drodze i unikanie zagrożeń.</w:t>
            </w:r>
          </w:p>
          <w:p>
            <w:pPr>
              <w:pStyle w:val="Normal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rPr>
                <w:rFonts w:ascii="Century Schoolbook CE" w:hAnsi="Century Schoolbook CE" w:cs="Century Schoolbook CE"/>
              </w:rPr>
            </w:pPr>
            <w:r>
              <w:rPr>
                <w:rFonts w:cs="Century Schoolbook CE" w:ascii="Century Schoolbook CE" w:hAnsi="Century Schoolbook CE"/>
              </w:rPr>
            </w:r>
          </w:p>
          <w:p>
            <w:pPr>
              <w:pStyle w:val="Normal"/>
              <w:rPr>
                <w:rFonts w:ascii="Century Schoolbook CE" w:hAnsi="Century Schoolbook CE" w:eastAsia="Century Schoolbook CE" w:cs="Century Schoolbook CE"/>
              </w:rPr>
            </w:pPr>
            <w:r>
              <w:rPr>
                <w:rFonts w:eastAsia="Century Schoolbook CE" w:cs="Century Schoolbook CE" w:ascii="Century Schoolbook CE" w:hAnsi="Century Schoolbook CE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Bezpieczna prędkość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Droga zatrzymania pojazdu w zależności od warunków w jakich porusza się pojazd, jego prędkości i masy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Rozumienie zależności drogi hamowania pojazdu od różnych czynników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Podstawowe środki opatrunkowe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Sposoby wykorzystania środków opatrunkowych przy udzielaniu pierwszej pomocy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Umiejętność udzielania pierwszej pomocy w razie wystąpienia drobnych i poważnych uszkodzeń ciała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Wycieczki indywidualne i grupowe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Planowanie bezpiecznej trasy, przygotowanie roweru do wycieczki, odpowiedniego ubiory, przygotowanie bagażu.</w:t>
            </w:r>
          </w:p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Zasady obowiązujące rowerzystów w grupie – dozwolona liczba rowerów, zachowanie bezpiecznej odległości, dostosowanie prędkości do możliwości najsłabszego uczestnika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 CE" w:ascii="Century Schoolbook CE" w:hAnsi="Century Schoolbook CE"/>
              </w:rPr>
              <w:t>Umiejętność planowania, praktyczne wykorzystanie wiadomości w sytuacjach nietypowych, zrozumienie znaczenia odpowiedzialności za bezpieczeństwo własne i innych uczestników ruchu drogowego.</w:t>
            </w:r>
          </w:p>
        </w:tc>
      </w:tr>
    </w:tbl>
    <w:p>
      <w:pPr>
        <w:pStyle w:val="Normal"/>
        <w:spacing w:before="8000" w:after="0"/>
        <w:jc w:val="right"/>
        <w:rPr/>
      </w:pPr>
      <w:r>
        <w:rPr/>
        <w:t>mgr Halina Pakosz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Century Schoolbook CE" w:ascii="Century Schoolbook CE" w:hAnsi="Century Schoolbook CE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Century Schoolbook CE" w:ascii="Century Schoolbook CE" w:hAnsi="Century Schoolbook CE"/>
      </w:rPr>
      <w:instrText xml:space="preserve"> PAGE </w:instrText>
    </w:r>
    <w:r>
      <w:rPr>
        <w:rStyle w:val="PageNumber"/>
        <w:sz w:val="20"/>
        <w:i/>
        <w:b/>
        <w:iCs/>
        <w:bCs/>
        <w:rFonts w:cs="Century Schoolbook CE" w:ascii="Century Schoolbook CE" w:hAnsi="Century Schoolbook CE"/>
      </w:rPr>
      <w:fldChar w:fldCharType="separate"/>
    </w:r>
    <w:r>
      <w:rPr>
        <w:rStyle w:val="PageNumber"/>
        <w:sz w:val="20"/>
        <w:i/>
        <w:b/>
        <w:iCs/>
        <w:bCs/>
        <w:rFonts w:cs="Century Schoolbook CE" w:ascii="Century Schoolbook CE" w:hAnsi="Century Schoolbook CE"/>
      </w:rPr>
      <w:t>6</w:t>
    </w:r>
    <w:r>
      <w:rPr>
        <w:rStyle w:val="PageNumber"/>
        <w:sz w:val="20"/>
        <w:i/>
        <w:b/>
        <w:iCs/>
        <w:bCs/>
        <w:rFonts w:cs="Century Schoolbook CE" w:ascii="Century Schoolbook CE" w:hAnsi="Century Schoolbook C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Schoolbook CE" w:hAnsi="Century Schoolbook CE" w:cs="Century Schoolbook C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''"/>
    <w:basedOn w:val="Normal"/>
    <w:qFormat/>
    <w:pPr>
      <w:spacing w:before="120" w:after="0"/>
      <w:ind w:firstLine="851"/>
      <w:jc w:val="both"/>
    </w:pPr>
    <w:rPr>
      <w:rFonts w:ascii="Banff" w:hAnsi="Banff" w:cs="Banff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Century Schoolbook CE" w:hAnsi="Century Schoolbook CE" w:cs="Century Schoolbook C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03:00Z</dcterms:created>
  <dc:creator>MP</dc:creator>
  <dc:description/>
  <dc:language>en-US</dc:language>
  <cp:lastModifiedBy>MP</cp:lastModifiedBy>
  <dcterms:modified xsi:type="dcterms:W3CDTF">2002-05-14T15:05:00Z</dcterms:modified>
  <cp:revision>33</cp:revision>
  <dc:subject/>
  <dc:title>WYCHOWANIE KOMUNIKACYJNE</dc:title>
</cp:coreProperties>
</file>